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ouflage Patterns:</w:t>
      </w:r>
    </w:p>
    <w:p>
      <w:pPr>
        <w:pStyle w:val="Normal"/>
        <w:rPr/>
      </w:pPr>
      <w:r>
        <w:rPr>
          <w:color w:val="0000FF"/>
          <w:lang w:val="en-US" w:eastAsia="en-US"/>
        </w:rPr>
        <w:drawing>
          <wp:inline distT="0" distB="0" distL="0" distR="0">
            <wp:extent cx="2938145" cy="183642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2583815" cy="1889760"/>
            <wp:effectExtent l="0" t="0" r="0" b="0"/>
            <wp:docPr id="2" name="irc_m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mouflage where some of the dark figures look a bit human. Could be an idea. </w:t>
      </w:r>
    </w:p>
    <w:p>
      <w:pPr>
        <w:pStyle w:val="Normal"/>
        <w:spacing w:lineRule="auto" w:line="240" w:before="0" w:after="180"/>
        <w:rPr>
          <w:rFonts w:ascii="Arial" w:hAnsi="Arial" w:eastAsia="Times New Roman" w:cs="Arial"/>
          <w:color w:val="222222"/>
          <w:sz w:val="27"/>
          <w:szCs w:val="27"/>
          <w:lang w:eastAsia="sv-SE"/>
        </w:rPr>
      </w:pPr>
      <w:r>
        <w:rPr>
          <w:rFonts w:eastAsia="Times New Roman" w:cs="Arial" w:ascii="Arial" w:hAnsi="Arial"/>
          <w:color w:val="0000FF"/>
          <w:sz w:val="27"/>
          <w:szCs w:val="27"/>
          <w:lang w:eastAsia="sv-SE"/>
        </w:rPr>
        <w:drawing>
          <wp:inline distT="0" distB="0" distL="0" distR="0">
            <wp:extent cx="5027930" cy="1862455"/>
            <wp:effectExtent l="0" t="0" r="0" b="0"/>
            <wp:docPr id="3" name="Image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80"/>
        <w:rPr>
          <w:rFonts w:ascii="Arial" w:hAnsi="Arial" w:eastAsia="Times New Roman" w:cs="Arial"/>
          <w:color w:val="222222"/>
          <w:lang w:val="en-US" w:eastAsia="sv-SE"/>
        </w:rPr>
      </w:pPr>
      <w:r>
        <w:rPr>
          <w:rFonts w:eastAsia="Times New Roman" w:cs="Arial" w:ascii="Arial" w:hAnsi="Arial"/>
          <w:color w:val="222222"/>
          <w:lang w:val="en-US" w:eastAsia="sv-SE"/>
        </w:rPr>
        <w:t>An example moving away from the traditional green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343910" cy="2339340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auflage Packaging: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4287520" cy="2191385"/>
            <wp:effectExtent l="0" t="0" r="0" b="0"/>
            <wp:docPr id="5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22960" cy="3371215"/>
            <wp:effectExtent l="0" t="0" r="0" b="0"/>
            <wp:docPr id="6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" r="-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44115" cy="2065020"/>
            <wp:effectExtent l="0" t="0" r="0" b="0"/>
            <wp:docPr id="7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mauflage being worn: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143250" cy="2504440"/>
            <wp:effectExtent l="0" t="0" r="0" b="0"/>
            <wp:docPr id="8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FF"/>
        </w:rPr>
        <w:drawing>
          <wp:inline distT="0" distB="0" distL="0" distR="0">
            <wp:extent cx="1840230" cy="2666365"/>
            <wp:effectExtent l="0" t="0" r="0" b="0"/>
            <wp:docPr id="9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230880" cy="1821180"/>
            <wp:effectExtent l="0" t="0" r="0" b="0"/>
            <wp:docPr id="10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se/url?sa=i&amp;rct=j&amp;q=&amp;esrc=s&amp;source=images&amp;cd=&amp;cad=rja&amp;uact=8&amp;ved=0ahUKEwjqwbPVka7VAhWya5oKHbOqCJYQjRwIBw&amp;url=http%3A%2F%2Fwalking-deadroad-to-survival.wikia.com%2Fwiki%2FCamouflage&amp;psig=AFQjCNF1UH4T6MMqBWD4vPr5VNiAW1TJ7w&amp;ust=150140554273447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oogle.se/url?sa=i&amp;rct=j&amp;q=&amp;esrc=s&amp;source=images&amp;cd=&amp;cad=rja&amp;uact=8&amp;ved=0ahUKEwj_stKelK7VAhUBIJoKHWOLC9QQjRwIBw&amp;url=https%3A%2F%2Fwww.pinterest.com%2Fpin%2F341921796681430909%2F&amp;psig=AFQjCNEg9a92PJY2mK9ujEJpS32Zo9t7aw&amp;ust=150140623003114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google.se/url?sa=i&amp;rct=j&amp;q=&amp;esrc=s&amp;source=images&amp;cd=&amp;cad=rja&amp;uact=8&amp;ved=0ahUKEwiRvvjLkq7VAhWDYJoKHXXBB54QjRwIBw&amp;url=https%3A%2F%2Fwww.tes.com%2Flessons%2FU9mK6erUKfEKUQ%2Fchameleon-adaptation-camouflage&amp;psig=AFQjCNF1UH4T6MMqBWD4vPr5VNiAW1TJ7w&amp;ust=1501405542734471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www.google.se/url?sa=i&amp;rct=j&amp;q=&amp;esrc=s&amp;source=images&amp;cd=&amp;cad=rja&amp;uact=8&amp;ved=0ahUKEwjJyqGKk67VAhUmDJoKHR0tDO0QjRwIBw&amp;url=https%3A%2F%2Fsv.vecteezy.com%2Fvektorgrafik%2F94556-rosa-kamouflage-gratis-vector&amp;psig=AFQjCNF1UH4T6MMqBWD4vPr5VNiAW1TJ7w&amp;ust=150140554273447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se/url?sa=i&amp;rct=j&amp;q=&amp;esrc=s&amp;source=images&amp;cd=&amp;cad=rja&amp;uact=8&amp;ved=0ahUKEwjEy7Lkk67VAhUDJJoKHfvQAM8QjRwIBw&amp;url=http%3A%2F%2Fwww.makeupandbeautyblog.com%2Fproduct-reviews%2Fdoes-benefit-powderflage-powder-concealer-report-for-duty%2F&amp;psig=AFQjCNFRpdHrPKhtF9zNaEsOOmLSVOaFnA&amp;ust=1501406106702110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www.google.se/url?sa=i&amp;rct=j&amp;q=&amp;esrc=s&amp;source=images&amp;cd=&amp;cad=rja&amp;uact=8&amp;ved=0ahUKEwiW4an-k67VAhUIEpoKHXXEAJoQjRwIBw&amp;url=https%3A%2F%2Fwww.pinterest.com%2Ftraviscom1%2Falcohol-packaging%2F&amp;psig=AFQjCNFRpdHrPKhtF9zNaEsOOmLSVOaFnA&amp;ust=1501406106702110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se/url?sa=i&amp;rct=j&amp;q=&amp;esrc=s&amp;source=images&amp;cd=&amp;cad=rja&amp;uact=8&amp;ved=0ahUKEwj4x-SJlK7VAhVGIJoKHX-WC5MQjRwIBw&amp;url=http%3A%2F%2Fwww.michaelkleinman.net%2FLynx-Play-Packaging&amp;psig=AFQjCNFRpdHrPKhtF9zNaEsOOmLSVOaFnA&amp;ust=1501406106702110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s://www.google.se/url?sa=i&amp;rct=j&amp;q=&amp;esrc=s&amp;source=images&amp;cd=&amp;cad=rja&amp;uact=8&amp;ved=0ahUKEwij9aWsk67VAhXjDpoKHYrgASMQjRwIBw&amp;url=https%3A%2F%2Fen.wikipedia.org%2Fwiki%2FCamouflage&amp;psig=AFQjCNF1UH4T6MMqBWD4vPr5VNiAW1TJ7w&amp;ust=1501405542734471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s://www.google.se/url?sa=i&amp;rct=j&amp;q=&amp;esrc=s&amp;source=images&amp;cd=&amp;cad=rja&amp;uact=8&amp;ved=0ahUKEwjeosHOk67VAhXpFZoKHZQIBboQjRwIBw&amp;url=https%3A%2F%2Fwww.bubbleroom.se%2Fsv%2Fkl%25C3%25A4der%2Fkvinna%2F77th-flea%2Fmjukisbyxor-2%2Fgeneva-sweat-pants-camouflage&amp;psig=AFQjCNF1UH4T6MMqBWD4vPr5VNiAW1TJ7w&amp;ust=1501405542734471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s://www.google.se/url?sa=i&amp;rct=j&amp;q=&amp;esrc=s&amp;source=images&amp;cd=&amp;cad=rja&amp;uact=8&amp;ved=0ahUKEwj9uoTWlK7VAhVlApoKHf4kAREQjRwIBw&amp;url=https%3A%2F%2Fwww.economist.com%2Fblogs%2Feconomist-explains%2F2014%2F06%2Feconomist-explains-0&amp;psig=AFQjCNEg9a92PJY2mK9ujEJpS32Zo9t7aw&amp;ust=1501406230031141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9:05:00Z</dcterms:created>
  <dc:creator>Marc Maroon</dc:creator>
  <dc:description/>
  <cp:keywords/>
  <dc:language>en-US</dc:language>
  <cp:lastModifiedBy>Marc Maroon</cp:lastModifiedBy>
  <dcterms:modified xsi:type="dcterms:W3CDTF">2017-07-29T09:20:00Z</dcterms:modified>
  <cp:revision>2</cp:revision>
  <dc:subject/>
  <dc:title/>
</cp:coreProperties>
</file>